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02286332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31582124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